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Ügyiratszám: HB/10-KTF/01869-5/2016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Ügyintéző: Pozsonyi Attila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Telefon: 52/511-000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Tárgy: Egységes környezethasználati engedély módosítása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 xml:space="preserve">Hiv. szám: 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Határozat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395" w:leader="none"/>
          <w:tab w:val="left" w:pos="5245" w:leader="none"/>
        </w:tabs>
        <w:spacing w:lineRule="auto" w:line="240" w:before="0" w:after="0"/>
        <w:ind w:right="51" w:hanging="0"/>
        <w:rPr/>
      </w:pPr>
      <w:r>
        <w:rPr>
          <w:rFonts w:cs="Arial"/>
          <w:szCs w:val="20"/>
        </w:rPr>
        <w:t xml:space="preserve">A </w:t>
      </w:r>
      <w:r>
        <w:rPr>
          <w:szCs w:val="20"/>
        </w:rPr>
        <w:t>Star Power Management Hungary Szolgáltató és Üzemeltető Kft. (4090 Polgár, Hajdú út 40.</w:t>
      </w:r>
      <w:r>
        <w:rPr>
          <w:rFonts w:cs="Arial"/>
          <w:szCs w:val="20"/>
        </w:rPr>
        <w:t xml:space="preserve">, KÜJ: 103193827, KTJ: </w:t>
      </w:r>
      <w:r>
        <w:rPr/>
        <w:t>101544183</w:t>
      </w:r>
      <w:r>
        <w:rPr>
          <w:rFonts w:cs="Arial"/>
          <w:szCs w:val="20"/>
        </w:rPr>
        <w:t xml:space="preserve">) részére, a Polgár 0277/48 hrsz ingatlanon lévő gumihasznosító erőmű üzemeltetésére vonatkozóan, </w:t>
      </w:r>
      <w:r>
        <w:rPr>
          <w:rFonts w:cs="Arial"/>
          <w:szCs w:val="20"/>
          <w:lang w:eastAsia="hu-HU"/>
        </w:rPr>
        <w:t xml:space="preserve">HBB/17/01598-10/2015 </w:t>
      </w:r>
      <w:r>
        <w:rPr>
          <w:rFonts w:cs="Arial"/>
          <w:szCs w:val="20"/>
        </w:rPr>
        <w:t xml:space="preserve">iktatószámon kiadott egységes környezethasználati engedélyt (a továbbiakban: alaphatározat) a Hajdú-Bihar Megyei Kormányhivatal Környezetvédelmi és Természetvédelmi Főosztály (a továbbiakban: Főosztály) hivatalból az alábbiak szerint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Cs w:val="20"/>
        </w:rPr>
        <w:t>módosítja: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2.10. pont</w:t>
      </w:r>
      <w:r>
        <w:rPr>
          <w:rFonts w:cs="Arial"/>
          <w:szCs w:val="20"/>
        </w:rPr>
        <w:t>jában lévő táblázatot az alábbiakkal egészítem ki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Arial"/>
        </w:rPr>
        <w:t>„</w:t>
      </w:r>
      <w:r>
        <w:rPr>
          <w:rFonts w:cs="Arial"/>
        </w:rPr>
        <w:t xml:space="preserve">Az </w:t>
      </w:r>
      <w:r>
        <w:rPr>
          <w:rFonts w:cs="Arial"/>
          <w:b/>
        </w:rPr>
        <w:t>R1 -</w:t>
      </w:r>
      <w:r>
        <w:rPr>
          <w:rFonts w:cs="Arial"/>
        </w:rPr>
        <w:t xml:space="preserve"> hasznosítási művelet során keletkező másodlagos hulladékok (6 jegyű) az alábbiak lehetnek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tbl>
      <w:tblPr>
        <w:tblW w:w="8600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7400"/>
      </w:tblGrid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hulladék besorolás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 xml:space="preserve">Hulladé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főcsoport, csoport és típus megnevezése</w:t>
            </w:r>
          </w:p>
        </w:tc>
      </w:tr>
      <w:tr>
        <w:trPr>
          <w:trHeight w:val="2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szCs w:val="20"/>
              </w:rPr>
              <w:t>TERMIKUS GYÁRTÁSFOLYAMATBÓL SZÁRMAZÓ HULLADÉK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őművekből és egyéb égetőművekből származó hulladék (kivéve a 19 főcsoportban meghatározott hulladék)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1 15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gyüttégetésből származó hamu, salak és kazán por, amely különbözik a 10 01 14-től</w:t>
            </w:r>
          </w:p>
        </w:tc>
      </w:tr>
      <w:tr>
        <w:trPr/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1 18*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p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ázok tisztításából származó, veszélyes anyagokat tartalmazó hulladék”</w:t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I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2.17. pont</w:t>
      </w:r>
      <w:r>
        <w:rPr>
          <w:rFonts w:cs="Arial"/>
          <w:szCs w:val="20"/>
        </w:rPr>
        <w:t>ját az alábbiakkal egészítem ki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ind w:left="697" w:hanging="0"/>
        <w:rPr/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>A telephelyen kialakított hulladék tárolóhelyen, illetve üzemi gyűjtőhelyen a hulladékok tárolása az átvételtől, illetve a keletkezéstől számított 1 évig végezhető, a benyújtott és jóváhagyott szabályzatokban meghatározott maximális tárolási kapacitások betartásával.</w:t>
      </w:r>
    </w:p>
    <w:p>
      <w:pPr>
        <w:pStyle w:val="Normal"/>
        <w:spacing w:lineRule="auto" w:line="240" w:before="0" w:after="0"/>
        <w:ind w:left="697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spacing w:before="0" w:after="0"/>
        <w:ind w:left="697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elephelyen kialakított munkahelyi gyűjtőhelyeken a hulladék tárolása a keletkezéstől számított 6 hónapig végezhető, amelyet követően a hulladékot a telephelyről közvetlenül ki kell szállítani annak engedéllyel rendelkező további kezelőjéhez. A munkahelyi gyűjtőhelyen hulladék tárolása csak olyan mennyiségben történhet, ami a biztonságos munkavégzést, valamint a környezetet nem veszélyezteti.</w:t>
      </w:r>
    </w:p>
    <w:p>
      <w:pPr>
        <w:pStyle w:val="Normal"/>
        <w:spacing w:lineRule="auto" w:line="240" w:before="0" w:after="0"/>
        <w:ind w:left="697" w:hanging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ind w:left="697" w:hanging="0"/>
        <w:rPr>
          <w:rFonts w:cs="Arial"/>
          <w:szCs w:val="20"/>
        </w:rPr>
      </w:pPr>
      <w:r>
        <w:rPr>
          <w:rFonts w:cs="Arial"/>
          <w:szCs w:val="20"/>
        </w:rPr>
        <w:t>A hulladékok szállítását csak az adott típusú hulladék szállítására engedéllyel rendelkező szervezet végezheti.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II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3.33. pont</w:t>
      </w:r>
      <w:r>
        <w:rPr>
          <w:rFonts w:cs="Arial"/>
          <w:szCs w:val="20"/>
        </w:rPr>
        <w:t>ját törlöm és helyébe az alábbiakat rögzítem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</w:rPr>
        <w:t>„</w:t>
      </w:r>
      <w:r>
        <w:rPr>
          <w:rFonts w:cs="Arial"/>
        </w:rPr>
        <w:t>A próbaüzem 2016. március 4-én 0</w:t>
      </w:r>
      <w:r>
        <w:rPr>
          <w:rFonts w:cs="Arial"/>
          <w:u w:val="single"/>
          <w:vertAlign w:val="superscript"/>
        </w:rPr>
        <w:t>00</w:t>
      </w:r>
      <w:r>
        <w:rPr>
          <w:rFonts w:cs="Arial"/>
        </w:rPr>
        <w:t>-kor  veszi kezdetét.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IV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3.36. pont</w:t>
      </w:r>
      <w:r>
        <w:rPr>
          <w:rFonts w:cs="Arial"/>
          <w:szCs w:val="20"/>
        </w:rPr>
        <w:t>ját törlöm és helyébe az alábbiakat rögzítem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>
          <w:rFonts w:cs="Arial"/>
        </w:rPr>
      </w:pPr>
      <w:r>
        <w:rPr>
          <w:rFonts w:cs="Arial"/>
        </w:rPr>
        <w:t>„</w:t>
      </w:r>
      <w:r>
        <w:rPr>
          <w:rFonts w:cs="Arial"/>
        </w:rPr>
        <w:t>A próbaüzem alatt a 3.3.3-3.3.16., illetve a 3.3.19. pontokban előírtakat be kell tartani. A 3.3.20. pontban előírt időszakos mérést 2016. április 30-ig, a 3.3.35. pontban meghatározott feltételek mellett kell elvégeztetni.</w:t>
      </w:r>
    </w:p>
    <w:p>
      <w:pPr>
        <w:pStyle w:val="Normal"/>
        <w:spacing w:lineRule="auto" w:line="240" w:before="0" w:after="0"/>
        <w:ind w:left="700" w:hanging="0"/>
        <w:rPr>
          <w:rFonts w:cs="Arial"/>
        </w:rPr>
      </w:pPr>
      <w:r>
        <w:rPr>
          <w:rFonts w:cs="Arial"/>
        </w:rPr>
        <w:t>Az emisszió mérésről a Hajdú-Bihar Megyei Kormányhivatal Környezetvédelmi és Természetvédelmi Főosztályát előzetesen értesíteni kell, a mintavétel tervezett időpontja előtt legalább 5 nappal.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Az alaphatározat egyéb rendelkezései változatlanul érvényben maradnak. Ezen határozat kizárólag az alaphatározattal együtt érvényes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Cs w:val="20"/>
        </w:rPr>
        <w:t xml:space="preserve">Határozatom ellen a közléstől számított 15 napon belül fellebbezéssel élhet. A fellebbezést az Országos Környezetvédelmi és Természetvédelmi Főfelügyelőségnek címezve a </w:t>
      </w:r>
      <w:r>
        <w:rPr>
          <w:rFonts w:cs="Arial"/>
          <w:szCs w:val="20"/>
        </w:rPr>
        <w:t xml:space="preserve">Hajdú-Bihar Megyei Kormányhivatal Környezetvédelmi és Természetvédelmi Főosztályára (Debrecen, Hatvan u. 16.) </w:t>
      </w:r>
      <w:r>
        <w:rPr>
          <w:szCs w:val="20"/>
        </w:rPr>
        <w:t>kell két példányban benyújtani. A fellebbezés illetéke 10000 Ft, melyet illetékbélyegben a fellebbezés eredeti példányán kell leróni.</w:t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szCs w:val="20"/>
        </w:rPr>
        <w:t>A fellebbezési határidő elteltével – fellebbezés hiányában – jelen határozat külön értesítés nélkül jogerőre emelkedik.</w:t>
      </w:r>
    </w:p>
    <w:p>
      <w:pPr>
        <w:pStyle w:val="Normal"/>
        <w:spacing w:lineRule="auto" w:line="240" w:before="0" w:after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okolá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szCs w:val="20"/>
        </w:rPr>
        <w:t xml:space="preserve">A Star Power Management Hungary Szolgáltató és Üzemeltető Kft. </w:t>
      </w:r>
      <w:r>
        <w:rPr>
          <w:rFonts w:cs="Arial"/>
          <w:szCs w:val="20"/>
        </w:rPr>
        <w:t xml:space="preserve">a Polgár 0277/48 hrsz ingatlanon lévő gumihasznosító erőmű üzemeltetésére vonatkozóan, a </w:t>
      </w:r>
      <w:r>
        <w:rPr>
          <w:rFonts w:cs="Arial"/>
          <w:szCs w:val="20"/>
          <w:lang w:eastAsia="hu-HU"/>
        </w:rPr>
        <w:t xml:space="preserve">HBB/17/01598-10/2015 </w:t>
      </w:r>
      <w:r>
        <w:rPr>
          <w:rFonts w:cs="Arial"/>
          <w:szCs w:val="20"/>
        </w:rPr>
        <w:t>iktatószám</w:t>
      </w:r>
      <w:r>
        <w:rPr>
          <w:szCs w:val="20"/>
        </w:rPr>
        <w:t>ú határozat szerint egységes környezethasználati engedéllyel rendelkezik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Az I. pontban megadott hulladék azonosító kódok, mint a tevékenységből keletkező másodlagos hulladékok a tevékenységre vonatkozó egységes környezethasználati engedély iránti kérelemben szerepeltek, ugyanakkor azok a határozatban nem kerültek felsorolásra. Az ügyfél a fenti azonosítók használatára vonatkozó kérelmét a 2015. november 11-én tartott konzultáció keretein belül megerősítette, és ismételten kérelmezte. A konzultációról feljegyzés készült, melynek iktatószáma: HBB/17/01598-14/2015. A Főosztály a hulladékazonosítók alkalmazásához a kérelem mérlegelését követően hozzájárult, mivel az a tevékenységet, valamint az alkalmazott hulladékgazdálkodási technológiát nem érinti, illetve környezetvédelmi érdeket nem sért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A II. pontban megadtam a 246/2014. (IX. 29.) Korm. rendelet 13. § 9) és 15. § 6) bekezdés alapján, valamint a Főosztályra benyújtott és HB/10-KTF/00927-1/2016. számon iktatott hulladék tárolóhely és hulladék üzemi gyűjtőhely szabályzat alapján a hulladékok tárolására vonatkozó előírásokat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Az engedély 3.3.32. – 3.3.37. pontjaiban próbaüzem lefolytatását írtam elő. A próbaüzemet a Kft. 2015. december 10. és 2016. február 12. között bonyolította le. Annak befejezését követő 15 napon belül a próbaüzem értékelésére vonatkozó dokumentációkat benyújtotta a Főosztály részére, s kérte annak elfogadását és az egységes környezethasználati engedély egyéb előírásai szerinti üzemelés tovább folytatását.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 xml:space="preserve">A Kft. általi értékelés szerint a próbaüzem sikeres volt, minden előírásnak megfeleltek. A Főosztály rendelkezésére álló adatok – folyamatos mérő berendezésekből származó on-line adatok -, valamint az értékelés dokumentumai alapján nem tekinthető kétséget kizáróan bizonyítottnak, hogy a berendezés stabilan teljesíteni tudja a jogszabályban előírt feltételeket az üzemelés során. Az engedély próbaüzemre vonatkozó előírásai között szerepelt, hogy összefüggő 30 napos időszakban 4,15 t/h égetési kapacitás mellett kell a berendezést üzemeltetni, természetesen az előírt levegővédelmi feltételek teljesülése mellett. A tényleges próbaüzem alatt ez az égetési kapacitás nem került tesztelésre. Jellemzően 3,4-3,8 t/h égetési kapacitással működött az égető. A Kft. az értékelésében nem tért ki ennek okára. A próbaüzem ideje alatt a Kft. egyik képviselőjének – Illés József – telefonon adott tájékoztatása szerint nem volt szükség nagyobb mértékű gumi beadagolásra, mivel a kívánt elektromos teljesítményt ennél kisebb is biztosította, a gumihulladék megfelelő fűtőértéke miatt. Az engedély iránti kérelem fő indoka korábban éppen az volt, hogy a Kft. beszállítói  nem tudták garantálni a gumihulladék elvárt fűtőértékét, s emiatt a kívánatos elektromos teljesítmény előállításához nagyobb égetési kapacitást kellett igénybe venni. Ez a probléma ismételten előállhat, tehát indokolt a magas égetési kapacitás mellett tesztelni próbaüzem alatt a berendezést.   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 xml:space="preserve">Az összefüggő 30 napos üzemelés feltétele a próbaüzem első felében teljesült, viszont ebben az időszakban több alkalommal volt CO légszennyező anyagra nézve félórás határérték túllépés. A próbaüzem második felében nem volt összefüggő – jelentős megszakítással terhelt – üzemelés, sőt a folyamatos mérőberendezéshez csatlakozó egységekben több alkalommal volt zavar. Továbbá ez utóbbi időszakban a salakkihordó rendszer hibái miatt a próbaüzem teljes leállással ért véget, ami az engedélyben foglaltak szerint nem volt előírás.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>Tekintettel a fentiekre indokoltnak tartom a próbaüzemet megismételni változatlan feltételek mellett. Mivel bizonyos határidők közben lejártak, ezért a HBB/17/01598-10/2015. számú határozat próbaüzemre vonatkozó részét a rendelkező részben rögzítettek szerint módosítottam.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/>
          <w:szCs w:val="20"/>
        </w:rPr>
        <w:t xml:space="preserve">Feltételeimet a levegőterhelést okozó technológiák, berendezések, légszennyező források üzemeltetésére vonatkozó előírásaimat a levegő védelmének általános szabályairól szóló 306/2010. (XII. 23.) Korm. rendelet, a hulladékégetés műszaki követelményeiről, működési feltételiről és a hulladékégetés technológiai kibocsátási határértékeiről szóló 29/2014. (XI. 28) FM rendelet, </w:t>
      </w:r>
      <w:r>
        <w:rPr>
          <w:rFonts w:cs="Arial"/>
          <w:bCs/>
          <w:szCs w:val="20"/>
        </w:rPr>
        <w:t>valamint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a levegőterheltségi szint és a helyhez kötött légszennyező források kibocsátásának vizsgálatával, ellenőrzésével, értékelésével kapcsolatos szabályokról szóló 6/2011. (I.14.) VM rendelet  alapján adtam meg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 xml:space="preserve">Határozatomat a </w:t>
      </w:r>
      <w:r>
        <w:rPr>
          <w:bCs/>
        </w:rPr>
        <w:t xml:space="preserve">71/2015. (III. 30.) </w:t>
      </w:r>
      <w:r>
        <w:rPr>
          <w:rFonts w:cs="Arial"/>
          <w:szCs w:val="20"/>
        </w:rPr>
        <w:t>Korm. rendeletben foglalt jogkörömnél fogva, a 2004. évi CXL. törvény szerint eljárva hoztam meg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  <w:bookmarkStart w:id="0" w:name="pr2"/>
      <w:bookmarkStart w:id="1" w:name="pr2"/>
      <w:bookmarkEnd w:id="1"/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Jelen döntés kiadmányozására a Hajdú-Bihar Megyei Kormányhivatal Kiadmányozási Szabályzatáról szóló 13/2015. (VIII. 3.) HBMKH Kormánymegbízotti Utasítás alapján a Környezetvédelmi és Természetvédelmi Főosztály Környezetvédelmi Hatósági és Komplex Engedélyezési Osztály osztályvezetője jogosult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b/>
          <w:szCs w:val="20"/>
        </w:rPr>
        <w:t>Debrecen, 2016. március 1.</w:t>
      </w:r>
    </w:p>
    <w:p>
      <w:pPr>
        <w:pStyle w:val="Normal"/>
        <w:spacing w:lineRule="auto" w:line="240"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Rácz Róbert</w:t>
      </w:r>
    </w:p>
    <w:p>
      <w:pPr>
        <w:pStyle w:val="Normal"/>
        <w:spacing w:lineRule="auto" w:line="240"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kormánymegbízott</w:t>
      </w:r>
    </w:p>
    <w:p>
      <w:pPr>
        <w:pStyle w:val="Normal"/>
        <w:spacing w:lineRule="auto" w:line="240"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nevében és megbízásából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pacing w:val="1"/>
          <w:szCs w:val="20"/>
        </w:rPr>
      </w:pPr>
      <w:r>
        <w:rPr>
          <w:rFonts w:cs="Arial"/>
          <w:b/>
          <w:spacing w:val="1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708"/>
        <w:jc w:val="center"/>
        <w:outlineLvl w:val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r. Szilágyi Zoltán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sztályvezető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Kapják:</w:t>
      </w:r>
    </w:p>
    <w:p>
      <w:pPr>
        <w:pStyle w:val="Normal"/>
        <w:spacing w:lineRule="auto" w:line="240"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false"/>
        <w:spacing w:before="0" w:after="0"/>
        <w:ind w:left="426" w:hanging="426"/>
        <w:jc w:val="both"/>
        <w:rPr/>
      </w:pPr>
      <w:r>
        <w:rPr>
          <w:b w:val="false"/>
          <w:sz w:val="20"/>
          <w:szCs w:val="20"/>
        </w:rPr>
        <w:t>Star Power Management Hungary Szolgáltató és Üzemeltető Kft. (4090 Polgár, Hajdú út 40.) (</w:t>
      </w:r>
      <w:r>
        <w:rPr>
          <w:sz w:val="20"/>
          <w:szCs w:val="20"/>
        </w:rPr>
        <w:t>T</w:t>
      </w:r>
      <w:r>
        <w:rPr>
          <w:b w:val="false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Irattár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spacing w:val="7"/>
          <w:szCs w:val="20"/>
        </w:rPr>
      </w:pPr>
      <w:r>
        <w:rPr>
          <w:spacing w:val="7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07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ajan Pro">
    <w:altName w:val="Georgia"/>
    <w:charset w:val="00"/>
    <w:family w:val="roman"/>
    <w:pitch w:val="variable"/>
  </w:font>
  <w:font w:name="Calibri">
    <w:charset w:val="ee"/>
    <w:family w:val="swiss"/>
    <w:pitch w:val="variable"/>
  </w:font>
  <w:font w:name="H-Helvetica Thin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zs"/>
      <w:rPr/>
    </w:pPr>
    <w:r>
      <w:rPr/>
      <w:t xml:space="preserve">Környezetvédelmi és Természetvédelmi Főosztály </w:t>
    </w:r>
  </w:p>
  <w:p>
    <w:pPr>
      <w:pStyle w:val="Cmzs"/>
      <w:rPr/>
    </w:pPr>
    <w:r>
      <w:rPr/>
      <w:t>4025 Debrecen, Hatvan u. 16. Telefon: (36 52) 511-000 Fax: (36 52) 511-040 E-mail: kornyezetvedelem@hbmkh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spacing w:before="60" w:after="120"/>
      <w:jc w:val="both"/>
      <w:rPr>
        <w:szCs w:val="14"/>
        <w:lang w:val="en-US" w:eastAsia="hu-HU"/>
      </w:rPr>
    </w:pPr>
    <w:r>
      <w:rPr>
        <w:szCs w:val="14"/>
        <w:lang w:val="en-US" w:eastAsia="hu-HU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445</wp:posOffset>
          </wp:positionH>
          <wp:positionV relativeFrom="page">
            <wp:posOffset>0</wp:posOffset>
          </wp:positionV>
          <wp:extent cx="7552055" cy="1682750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68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2">
      <w:start w:val="3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b w:val="false"/>
      </w:rPr>
    </w:lvl>
    <w:lvl w:ilvl="2">
      <w:start w:val="36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Trajan Pro;Georgia" w:hAnsi="Trajan Pro;Georgia" w:cs="Times New Roman"/>
      <w:bCs/>
      <w:kern w:val="2"/>
      <w:sz w:val="32"/>
      <w:szCs w:val="32"/>
    </w:rPr>
  </w:style>
  <w:style w:type="character" w:styleId="AlcmChar">
    <w:name w:val="Alcím Char"/>
    <w:qFormat/>
    <w:rPr>
      <w:rFonts w:ascii="Arial" w:hAnsi="Arial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Body0020textchar1">
    <w:name w:val="body_0020text__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  <w:outlineLvl w:val="0"/>
    </w:pPr>
    <w:rPr>
      <w:rFonts w:ascii="Trajan Pro;Georgia" w:hAnsi="Trajan Pro;Georgia" w:cs="Trajan Pro;Georgia"/>
      <w:bCs/>
      <w:kern w:val="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  <w:outlineLvl w:val="1"/>
    </w:pPr>
    <w:rPr>
      <w:sz w:val="14"/>
      <w:szCs w:val="2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Normal1">
    <w:name w:val="LO-normal"/>
    <w:basedOn w:val="Normal"/>
    <w:qFormat/>
    <w:pPr>
      <w:spacing w:lineRule="atLeast" w:line="360" w:before="0" w:after="0"/>
    </w:pPr>
    <w:rPr>
      <w:rFonts w:ascii="Times New Roman" w:hAnsi="Times New Roman" w:cs="Times New Roman"/>
      <w:sz w:val="24"/>
      <w:szCs w:val="24"/>
    </w:rPr>
  </w:style>
  <w:style w:type="paragraph" w:styleId="Body0020text">
    <w:name w:val="body_0020text"/>
    <w:basedOn w:val="Normal"/>
    <w:qFormat/>
    <w:pPr>
      <w:spacing w:lineRule="atLeast" w:line="360" w:before="0" w:after="120"/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6Char">
    <w:name w:val=" Char Char6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2">
    <w:name w:val="Listaszerű bekezdés2"/>
    <w:basedOn w:val="Normal"/>
    <w:qFormat/>
    <w:pPr>
      <w:ind w:left="720" w:hanging="0"/>
      <w:jc w:val="left"/>
    </w:pPr>
    <w:rPr>
      <w:rFonts w:ascii="Calibri" w:hAnsi="Calibri" w:cs="Calibri"/>
      <w:sz w:val="22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Char1CharCharCharCharChar">
    <w:name w:val=" Char1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p">
    <w:name w:val="np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4:00Z</dcterms:created>
  <dc:creator>Minta Wörd User Name</dc:creator>
  <dc:description/>
  <dc:language>en-US</dc:language>
  <cp:lastModifiedBy>Kun Gabriella</cp:lastModifiedBy>
  <cp:lastPrinted>2012-08-03T13:47:00Z</cp:lastPrinted>
  <dcterms:modified xsi:type="dcterms:W3CDTF">2018-06-19T12:14:00Z</dcterms:modified>
  <cp:revision>2</cp:revision>
  <dc:subject/>
  <dc:title>Lorem Ipsum</dc:title>
</cp:coreProperties>
</file>